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</w:rPr>
      </w:pPr>
      <w:r>
        <w:rPr>
          <w:i/>
        </w:rPr>
        <w:t xml:space="preserve">Сорок третьей  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06.2025      </w:t>
        <w:tab/>
        <w:tab/>
        <w:tab/>
        <w:t xml:space="preserve"> </w:t>
        <w:tab/>
        <w:t xml:space="preserve"> № 2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39-ой очеред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ссии Совета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4.12.2024 года № 260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25 год и плановый период 2026 и 202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 редакции решений от 25.02.2025 № 268, </w:t>
      </w:r>
    </w:p>
    <w:p>
      <w:pPr>
        <w:pStyle w:val="Normal"/>
        <w:jc w:val="both"/>
        <w:rPr/>
      </w:pPr>
      <w:r>
        <w:rPr>
          <w:sz w:val="28"/>
          <w:szCs w:val="28"/>
        </w:rPr>
        <w:t>от 22.04.2025 № 2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доходов и расходов бюджета района, руководствуясь Бюджетным кодексом РФ и Уставом Искитимского муниципального района Новосибирской области, Совет депутатов Искитим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39-ой очередной сессии Совета депутатов от 24.12.2024 года № 260 «О бюджете Искитимского района Новосибирской области на 2025 год и плановый период 2026 и 2027 годов» (в редакции решений от 25.02.2025 № 268, от 22.04.2025 № 272) следующие изменения:</w:t>
      </w:r>
    </w:p>
    <w:p>
      <w:pPr>
        <w:pStyle w:val="TextBody"/>
        <w:ind w:firstLine="720"/>
        <w:rPr/>
      </w:pPr>
      <w:r>
        <w:rPr/>
        <w:t>1.1. в статье 1:</w:t>
      </w:r>
    </w:p>
    <w:p>
      <w:pPr>
        <w:pStyle w:val="TextBody"/>
        <w:ind w:firstLine="720"/>
        <w:rPr/>
      </w:pPr>
      <w:r>
        <w:rPr/>
        <w:t>в пункте 1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 цифры</w:t>
      </w:r>
      <w:r>
        <w:rPr/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4078266,1» заменить цифрами «4174746,0»; цифры «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164332,9» заменить цифрами «3260812,8»; цифры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161576,9» заменить цифрами «3258056,8»; цифры «2977063,8» заменить цифрами «3073543,7»;</w:t>
      </w:r>
    </w:p>
    <w:p>
      <w:pPr>
        <w:pStyle w:val="TextBody"/>
        <w:ind w:firstLine="720"/>
        <w:rPr/>
      </w:pPr>
      <w:r>
        <w:rPr>
          <w:szCs w:val="28"/>
        </w:rPr>
        <w:t>в подпункте 2 цифры «4692932,7» заменить цифрами «4807919,4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3 цифры «614666,6» заменить цифрами «633173,4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2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 цифры «3446696,8» заменить цифрами «3412010,3»; цифры «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2568642,0» заменить цифрами «2533955,5»; цифры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65886,0» заменить цифрами «2531199,5»; цифры «2474873,0» заменить цифрами «2440186,5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дпункте 2 цифры «</w:t>
      </w:r>
      <w:r>
        <w:rPr>
          <w:rFonts w:cs="Times New Roman" w:ascii="Times New Roman" w:hAnsi="Times New Roman"/>
          <w:b w:val="false"/>
          <w:sz w:val="28"/>
          <w:szCs w:val="28"/>
        </w:rPr>
        <w:t>3802567,9» заменить цифрами «3767881,4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статье 12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 цифры «82954,0» заменить цифрами «105454,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 xml:space="preserve"> </w:t>
      </w:r>
      <w:r>
        <w:rPr>
          <w:sz w:val="28"/>
          <w:szCs w:val="28"/>
        </w:rPr>
        <w:t>дополнить подпунктом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на организацию бесперебойной работы объектов тепло, водоснабжения и водоотведения на 2025 год согласно таблице 4 приложения 10 к настоящему Решению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3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1 цифры «150779,0» заменить цифрами «147843,2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в статье 16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цифры «177571,4» заменить цифрами «208571,5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5. приложение 2 «Доходы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7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8. приложение 6 «Ведомственная структура расходов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9. в приложении 10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 xml:space="preserve">таблицу 2 «Распределение субсидий на обустройство (создание) контейнерных площадок, в том числе приобретение контейнеров (емкостей) для накопления твердых коммунальных отходов на 2025 год» изложить в прилагаемой редакции; 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0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5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5 – 2026 годы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5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1. приложение 12 «Распределение ассигнований на капитальные вложения из бюджета района по направлениям и объектам в 2025 году и плановом периоде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2. приложение 13 «Источники финансирования дефицита бюджета района на 2025 год и плановый период 2026 и 2027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Ю.В.Саблин                                                                      Г.М. Истратенко</w:t>
      </w:r>
    </w:p>
    <w:sectPr>
      <w:type w:val="nextPage"/>
      <w:pgSz w:w="11906" w:h="16838"/>
      <w:pgMar w:left="12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User01</cp:lastModifiedBy>
  <cp:lastPrinted>2025-04-22T11:28:00Z</cp:lastPrinted>
  <dcterms:modified xsi:type="dcterms:W3CDTF">2025-06-25T08:08:00Z</dcterms:modified>
  <cp:revision>233</cp:revision>
  <dc:subject/>
  <dc:title>Совет депутатов Искитимского района Новосибирской области</dc:title>
</cp:coreProperties>
</file>